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онтрольная работа по би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ценить уровень общеобразовательной подготовки обучающихся 10 класса в усвоении  крупных содержательных тем раздела</w:t>
      </w:r>
      <w:r>
        <w:rPr>
          <w:rFonts w:cs="TimesNewRoman,Bold;Times New Roman" w:ascii="TimesNewRoman,Bold;Times New Roman" w:hAnsi="TimesNewRoman,Bold;Times New Roman"/>
          <w:lang w:bidi="he-IL"/>
        </w:rPr>
        <w:t xml:space="preserve"> </w:t>
      </w:r>
      <w:r>
        <w:rPr>
          <w:rFonts w:cs="TimesNewRoman,Bold;Times New Roman"/>
          <w:lang w:bidi="he-IL"/>
        </w:rPr>
        <w:t xml:space="preserve"> "Общая биология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Структура работ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/>
        </w:rPr>
        <w:t>На выполнение работы по биологии даётся 45 минут. Работа включает в себя 20 заданий и состоит из двух частей.</w:t>
      </w:r>
    </w:p>
    <w:p>
      <w:pPr>
        <w:pStyle w:val="Normal"/>
        <w:tabs>
          <w:tab w:val="clear" w:pos="708"/>
          <w:tab w:val="left" w:pos="360" w:leader="none"/>
        </w:tabs>
        <w:rPr>
          <w:rFonts w:cs="Tahoma"/>
        </w:rPr>
      </w:pPr>
      <w:r>
        <w:rPr>
          <w:rFonts w:cs="Tahoma"/>
        </w:rPr>
        <w:t>Ответы к заданиям 1–16 записываются в виде одной цифры, которая соответствует номеру правильного ответа. Ответы к заданиям 17–20 записываются в виде последовательности циф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Распределение заданий по элементам содерж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2"/>
        <w:gridCol w:w="1803"/>
      </w:tblGrid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ы разделов курса биолог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как наука. Методы научного позна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и жизни и свойства живог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рганизация клетк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едеятельность клетк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Оценивание задан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Каждое правильно выполненное задание 1–16 оценивается 1 баллом, задание 17 −19 – 2 баллами (если допущена одна ошибка – 1 балл, две и более ошибок – 0 баллов), задание 20 -3 баллам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  <w:t>Таблица перевода баллов в отметки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7"/>
        <w:gridCol w:w="1403"/>
        <w:gridCol w:w="1403"/>
        <w:gridCol w:w="1403"/>
        <w:gridCol w:w="1399"/>
      </w:tblGrid>
      <w:tr>
        <w:trPr/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/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–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–1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–1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–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  <w:t>Часть 1</w:t>
      </w:r>
    </w:p>
    <w:p>
      <w:pPr>
        <w:pStyle w:val="Normal"/>
        <w:tabs>
          <w:tab w:val="clear" w:pos="708"/>
          <w:tab w:val="left" w:pos="360" w:leader="none"/>
        </w:tabs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Normal"/>
        <w:rPr>
          <w:sz w:val="2"/>
        </w:rPr>
      </w:pPr>
      <w:r>
        <w:rPr/>
        <w:t>1)Превращения энергии и круговорот в природе химических элементов и воды, осуществляемый при участии организмов, изучает наука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эколог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цитолог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лекулярная биолог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равнительная физиолог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2)Научное предположительное суждение о закономерной связи явлений в при</w:t>
        <w:softHyphen/>
        <w:t>роде – это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8935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эксперимен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закон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ипотез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еор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3)Какое свойство характерно для тел живой природы – организмов, в отличие от объектов неживой природ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итмичность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ассивное движени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еограниченный рос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ктивный обмен вещест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/>
        <w:t>4)В середине Х</w:t>
      </w:r>
      <w:r>
        <w:rPr>
          <w:lang w:val="en-US"/>
        </w:rPr>
        <w:t>I</w:t>
      </w:r>
      <w:r>
        <w:rPr/>
        <w:t xml:space="preserve">Х века была сформулирована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>теория ген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>хромосомная теория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>клеточная теория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>теория онтогенеза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</w:rPr>
      </w:pPr>
      <w:r>
        <w:rPr/>
        <w:t>5)Вещества клетки объединяют в две группы – гидрофильные и гидрофобные по отношению</w:t>
      </w:r>
      <w:r>
        <w:rPr>
          <w:lang w:val="en-US"/>
        </w:rPr>
        <w:t> </w:t>
      </w:r>
      <w:r>
        <w:rPr/>
        <w:t xml:space="preserve">к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од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белка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ипида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уклеиновым кислота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</w:rPr>
      </w:pPr>
      <w:r>
        <w:rPr/>
        <w:t>6)К полисахаридам относя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люкоз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руктоз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ибозу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рахма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>
          <w:szCs w:val="28"/>
        </w:rPr>
        <w:t>Фрагмент какой структуры белка изображён на рисунке?</w:t>
      </w:r>
    </w:p>
    <w:p>
      <w:pPr>
        <w:pStyle w:val="Normal"/>
        <w:jc w:val="center"/>
        <w:rPr>
          <w:sz w:val="2"/>
          <w:szCs w:val="28"/>
        </w:rPr>
      </w:pPr>
      <w:r>
        <w:rPr>
          <w:szCs w:val="28"/>
        </w:rPr>
        <w:drawing>
          <wp:inline distT="0" distB="0" distL="0" distR="0">
            <wp:extent cx="2639695" cy="2181860"/>
            <wp:effectExtent l="0" t="0" r="0" b="0"/>
            <wp:docPr id="1" name="бел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л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8935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Cs w:val="28"/>
              </w:rPr>
              <w:t>первичной</w:t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Cs w:val="28"/>
              </w:rPr>
              <w:t>вторичной</w:t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Cs w:val="28"/>
              </w:rPr>
              <w:t>третичной</w:t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Cs w:val="28"/>
              </w:rPr>
              <w:t>четвертичной</w:t>
            </w:r>
          </w:p>
          <w:p>
            <w:pPr>
              <w:pStyle w:val="Norma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/>
        <w:t>8) В основе термической завивки волос лежи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бразование пептидных связе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анскрипция иРНК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епликация ДНК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енатурация белко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9) Изучите график, отражающий зависимость скорости химической реакции в клетке от температуры (по оси </w:t>
      </w:r>
      <w:r>
        <w:rPr>
          <w:i/>
        </w:rPr>
        <w:t>х</w:t>
      </w:r>
      <w:r>
        <w:rPr/>
        <w:t xml:space="preserve"> отложена температура организма (в °С), а по оси </w:t>
      </w:r>
      <w:r>
        <w:rPr>
          <w:i/>
        </w:rPr>
        <w:t xml:space="preserve">у </w:t>
      </w:r>
      <w:r>
        <w:rPr/>
        <w:t>– относительная скорость химической реакции (в усл. ед.)). Какое описание наиболее точно отражает изменение относительной скорости химической реакции в промежутке от 41 °С</w:t>
      </w:r>
      <w:r>
        <w:rPr>
          <w:vertAlign w:val="superscript"/>
        </w:rPr>
        <w:t xml:space="preserve"> </w:t>
      </w:r>
      <w:r>
        <w:rPr/>
        <w:t>до 44 °С?</w:t>
      </w:r>
    </w:p>
    <w:p>
      <w:pPr>
        <w:pStyle w:val="Normal"/>
        <w:jc w:val="center"/>
        <w:rPr>
          <w:sz w:val="2"/>
        </w:rPr>
      </w:pPr>
      <w:r>
        <w:rPr/>
        <w:drawing>
          <wp:inline distT="0" distB="0" distL="0" distR="0">
            <wp:extent cx="3237230" cy="2324100"/>
            <wp:effectExtent l="0" t="0" r="0" b="0"/>
            <wp:docPr id="2" name="6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корость химической реакции на этом интервале увеличиваетс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корость химической реакции сначала увеличивается, затем снижаетс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корость химической реакции на этом интервале снижаетс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корость химической реакции сначала снижается, затем увеличиваетс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/>
        <w:t>10) Какую из органических молекул можно считать аналогом матрицы для печати книг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НК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ТФ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лекулу гемоглобин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лекулу крахмал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/>
        <w:t>11) В молекуле ДНК число нуклеотидов с цитозином составляет 20 % от общего числа. Какой процент нуклеотидов с аденином в этой молекул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10 %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20 %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30 %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40 %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/>
        <w:t>12) Сколько остатков молекул фосфорной кислоты содержит молекула АТФ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1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3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4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13) Под каким номером находится органоид, </w:t>
      </w:r>
      <w:r>
        <w:rPr>
          <w:b/>
          <w:u w:val="single"/>
        </w:rPr>
        <w:t>не имеющий</w:t>
      </w:r>
      <w:r>
        <w:rPr/>
        <w:t xml:space="preserve"> мембранного строения?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4259"/>
        <w:gridCol w:w="419"/>
        <w:gridCol w:w="4258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140" cy="130492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4870" cy="129667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32334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27" r="-4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35255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/>
        <w:t>14) В ходе подготовительного этапа энергетического обмена у многоклеточных организмов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люкоза расщепляется до двух молекул молочной кислот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люкоза окисляется до углекислого газа и  вод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имеры расщепляются до мономеров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имеры поступают в клетк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15) Изучите схему, демонстрирующую процесс фотосинтеза. Какое из перечисленных веществ соответствует цифре 1 на этой схе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41015" cy="24079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9"/>
                            </w:tblGrid>
                            <w:tr>
                              <w:trPr/>
                              <w:tc>
                                <w:tcPr>
                                  <w:tcW w:w="4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03220" cy="2407920"/>
                                        <wp:effectExtent l="0" t="0" r="0" b="0"/>
                                        <wp:docPr id="8" name="СВЕТ0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СВЕТ0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3220" cy="2407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89.6pt;mso-wrap-distance-left:9pt;mso-wrap-distance-right:0pt;mso-wrap-distance-top:0pt;mso-wrap-distance-bottom:0pt;margin-top:0.05pt;mso-position-vertical-relative:text;margin-left:228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9"/>
                      </w:tblGrid>
                      <w:tr>
                        <w:trPr/>
                        <w:tc>
                          <w:tcPr>
                            <w:tcW w:w="47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03220" cy="2407920"/>
                                  <wp:effectExtent l="0" t="0" r="0" b="0"/>
                                  <wp:docPr id="9" name="СВЕТ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СВЕТ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22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720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глекислый газ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глюкоз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ислоро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од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16) Как называют процесс, который может быть записан в виде следующего превращения?</w:t>
      </w:r>
    </w:p>
    <w:p>
      <w:pPr>
        <w:pStyle w:val="Normal"/>
        <w:jc w:val="center"/>
        <w:rPr>
          <w:position w:val="-6"/>
          <w:sz w:val="16"/>
        </w:rPr>
      </w:pPr>
      <w:r>
        <w:rPr>
          <w:position w:val="-6"/>
          <w:sz w:val="16"/>
        </w:rPr>
      </w:r>
    </w:p>
    <w:p>
      <w:pPr>
        <w:pStyle w:val="Normal"/>
        <w:jc w:val="center"/>
        <w:rPr>
          <w:sz w:val="2"/>
        </w:rPr>
      </w:pPr>
      <w:r>
        <w:rPr>
          <w:position w:val="-6"/>
        </w:rPr>
        <w:t xml:space="preserve">иРНК </w:t>
      </w:r>
      <w:r>
        <w:rPr>
          <w:rFonts w:eastAsia="Symbol" w:cs="Symbol" w:ascii="Symbol" w:hAnsi="Symbol"/>
          <w:position w:val="-6"/>
        </w:rPr>
        <w:t></w:t>
      </w:r>
      <w:r>
        <w:rPr>
          <w:position w:val="-6"/>
        </w:rPr>
        <w:t xml:space="preserve"> белок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отосинтез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ансляц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епликац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анскрипци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"/>
        </w:rPr>
      </w:pPr>
      <w:r>
        <w:rPr/>
        <w:t>17) Какова роль воды в клетке? Выберите три верных ответа из шести и запишите цифры, под которыми они указа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вязывает кислоро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является универсальным растворителе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скоряет химические реакции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оставляет аминокислоты в рибосомы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частвует в биохимических реакциях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егулирует тепловой режим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"/>
        </w:rPr>
      </w:pPr>
      <w:r>
        <w:rPr/>
        <w:t>18) Установите соответствие между признаком и органоидом клетки, для которого он характерен. Для этого к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ОИД КЛЕТКИ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имеет две мембраны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расщепляет органические вещества до СО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и Н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О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расщепляет органические вещества с помощью гидролитических ферментов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ереваривает органоиды клет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содержит молекулу ДНК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образует пищеварительные вакуоли у простейших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лизосом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митохондр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19) Вставьте в текст «Световая фаза фотосинтеза» пропущенные слова (словосочетания)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ВЕТОВАЯ ФАЗА ФОТОСИНТЕЗА</w:t>
      </w:r>
    </w:p>
    <w:p>
      <w:pPr>
        <w:pStyle w:val="Normal"/>
        <w:rPr>
          <w:sz w:val="2"/>
        </w:rPr>
      </w:pPr>
      <w:r>
        <w:rPr/>
        <w:t>В настоящее время установлено, что фотосинтез протекает в две фазы: световую и ___________ (А). В световую фазу благодаря солнечной энергии происходит возбуждение молекул ___________ (Б) и синтез молекул ___________ (В). Одновременно с этой реакцией под действием света разлагается вода с выделением свободного ___________ (Г). Этот процесс называется ___________(Д)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 xml:space="preserve">ПЕРЕЧЕНЬ СЛОВ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НК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емнов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ислород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АТФ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умеречная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аротин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хлорофил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углекислый газ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фотолиз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20) Прочитайте текст и найдите три ошибки. В ответе укажите номера предложений, в которых они сделаны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1. В большинстве клеток имеется одно ядро, существуют также многоядерные клетки. </w:t>
              <w:br/>
              <w:t xml:space="preserve">2. В ядре неделящейся клетки различают: ядерную оболочку, ядерный сок, ядрышко, хромосомы (хроматин)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. Ядерная оболочка отделяет ядро от цитоплазмы, она состоит из одной мембран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4. Ядерный сок представляет внутреннюю среду цитоплазмы. </w:t>
              <w:br/>
              <w:t xml:space="preserve">5. В ядерном соке находятся ядрышки и хромосомы (хроматин)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. Ядрышки образуются на определенных участках оболочки ядр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800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2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Tahoma"/>
          <w:szCs w:val="28"/>
        </w:rPr>
      </w:pPr>
      <w:r>
        <w:br w:type="page"/>
      </w:r>
      <w:r>
        <w:rPr>
          <w:rFonts w:cs="Tahoma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02:00Z</dcterms:created>
  <dc:creator>Елена</dc:creator>
  <dc:description/>
  <cp:keywords/>
  <dc:language>en-US</dc:language>
  <cp:lastModifiedBy>Елена</cp:lastModifiedBy>
  <dcterms:modified xsi:type="dcterms:W3CDTF">2018-11-21T05:15:00Z</dcterms:modified>
  <cp:revision>3</cp:revision>
  <dc:subject/>
  <dc:title/>
</cp:coreProperties>
</file>